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szeptember 9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ab/>
        <w:tab/>
        <w:t xml:space="preserve">Magyar Íjász Szövetségnek 2014-ben biztosított támogatás elszámolása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 xml:space="preserve">Bediné Makra Anikó közgazdasági osztál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Pénzügyi és Sport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50" w:right="5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50" w:right="5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ind w:left="550" w:right="5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50" w:right="5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50" w:right="50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 2014. évi költségvetéséről szóló 2/2014. (II.12.) önkormányzati rendelet 1/6. melléklet alapján a Magyar Íjász Szövetségnek 700.000,- forint működési támogatás került jóváhagyásra a 2014. június 7-én Hévízen rendezett nemzetközi íjász versen költségeire. </w:t>
      </w:r>
    </w:p>
    <w:p>
      <w:pPr>
        <w:pStyle w:val="Normal"/>
        <w:spacing w:lineRule="auto" w:line="240" w:before="0" w:after="0"/>
        <w:ind w:left="550" w:right="5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50" w:right="50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 támogatási megállapodás az Önkormányzat és az Íjász Szövetség között 2014. május 9-én került aláírásra. A megállapodásban elő lett írva, hogy az adott támogatásról az Íjász Szövetségnek 2014. július 31-ig kell elszámolnia, a sportrendezvénnyel kapcsolatban kifizetett érmed és díjak számlamásolata alapján. A támogatási összeg 2014. május 20-án került átutalásra az Íjász Szövetségnek. </w:t>
      </w:r>
    </w:p>
    <w:p>
      <w:pPr>
        <w:pStyle w:val="Normal"/>
        <w:spacing w:lineRule="auto" w:line="240" w:before="0" w:after="0"/>
        <w:ind w:left="550" w:right="5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50" w:right="5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ámogatás felhasználásáról az leszámolást 2014. július 31-én nyújtotta be a Szövetség az Önkormányzatnak. A támogatási összegből vesszőfogó bérletre 90.000,- forint, a versenyen kiosztott érmek elkészíttetése és beszerzése céljából 209.240,- forint került elszámolásra. A tárgyi díjak (vesszőfogó és karóra) beszerzésére 262.500,- forint lett felhasználva, míg vásárlási utalványok beszerzésére 155.000,- forint lett felhasználva. </w:t>
      </w:r>
    </w:p>
    <w:p>
      <w:pPr>
        <w:pStyle w:val="Normal"/>
        <w:spacing w:lineRule="auto" w:line="240" w:before="0" w:after="0"/>
        <w:ind w:left="550" w:right="5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50" w:right="5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ámogatási megállapodásban előírt formában lettek az elszámoláshoz a bizonylatok becsatolva, így azok a támogatásokra vonatkozó rendeletben előírtak szerint történtek meg. </w:t>
      </w:r>
    </w:p>
    <w:p>
      <w:pPr>
        <w:pStyle w:val="Normal"/>
        <w:spacing w:lineRule="auto" w:line="240" w:before="0" w:after="0"/>
        <w:ind w:left="550" w:right="5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50" w:right="5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. </w:t>
      </w:r>
    </w:p>
    <w:p>
      <w:pPr>
        <w:pStyle w:val="Normal"/>
        <w:spacing w:lineRule="auto" w:line="240" w:before="0" w:after="0"/>
        <w:ind w:left="550" w:right="50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0" w:leader="none"/>
        </w:tabs>
        <w:spacing w:lineRule="auto" w:line="240" w:before="0" w:after="0"/>
        <w:ind w:left="770" w:right="508" w:hanging="2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 Képviselő-testülete a Magyar Íjász Szövetségnek 2014-ben biztosított támogatás elszámolását 700.000,- forint összegben fogadja el. </w:t>
      </w:r>
    </w:p>
    <w:p>
      <w:pPr>
        <w:pStyle w:val="Normal"/>
        <w:tabs>
          <w:tab w:val="clear" w:pos="708"/>
          <w:tab w:val="left" w:pos="770" w:leader="none"/>
        </w:tabs>
        <w:spacing w:lineRule="auto" w:line="240" w:before="0" w:after="0"/>
        <w:ind w:left="770" w:right="508" w:hanging="2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0" w:leader="none"/>
        </w:tabs>
        <w:spacing w:lineRule="auto" w:line="240" w:before="0" w:after="0"/>
        <w:ind w:left="770" w:right="508" w:hanging="2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kéri Polgármesterét, hogy a döntésről a Magyar Íjász Szövetséget értesítse. </w:t>
      </w:r>
    </w:p>
    <w:p>
      <w:pPr>
        <w:pStyle w:val="Normal"/>
        <w:spacing w:lineRule="auto" w:line="240" w:before="0" w:after="0"/>
        <w:ind w:left="550" w:right="5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50" w:right="5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elős: Papp Gábor polgármester </w:t>
      </w:r>
    </w:p>
    <w:p>
      <w:pPr>
        <w:pStyle w:val="Normal"/>
        <w:spacing w:lineRule="auto" w:line="240" w:before="0" w:after="0"/>
        <w:ind w:left="550" w:right="5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táridő: 2014. szeptember 10. </w:t>
      </w:r>
    </w:p>
    <w:p>
      <w:pPr>
        <w:pStyle w:val="Normal"/>
        <w:spacing w:lineRule="auto" w:line="240" w:before="0" w:after="0"/>
        <w:ind w:left="550" w:right="5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50" w:right="5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 egyszerű szótöbbséget igényel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diné Makra Anik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194-10/2014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194-10/2014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0"/>
        </w:tabs>
        <w:ind w:left="12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23:20:00Z</dcterms:created>
  <dc:creator>T-Cont Kft</dc:creator>
  <dc:description/>
  <cp:keywords/>
  <dc:language>en-US</dc:language>
  <cp:lastModifiedBy>Bediné Makra Anikó Terézia</cp:lastModifiedBy>
  <cp:lastPrinted>2013-11-14T10:07:00Z</cp:lastPrinted>
  <dcterms:modified xsi:type="dcterms:W3CDTF">2014-08-29T10:00:00Z</dcterms:modified>
  <cp:revision>5</cp:revision>
  <dc:subject/>
  <dc:title>ELŐTERJESZTÉS</dc:title>
</cp:coreProperties>
</file>